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Comments on Draft Legis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CURRENCY (RESTRICTIONS ON THE USE OF CASH) BILL 20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By email to: blackeconomy@treasury.gov.a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I acknowledge that this is an Exposure Draft presumably offered in good faith, so have I tailored commentary accordingly.  However, foundational perceptual mistakes exist.  These mean the proposed legislation is seriously deficient and likely to detract from existing good functioning in several important areas of government and industry action as well as good societal functio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I became aware of this Bill draft only four days ago, yet numerous serious problems have become evident in this very short time.  My comments reflect some limited analysis and perhaps misunderstandings for which I must apologise.  Obviously, I am very willing to provide further analysis and to respond to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My comments are in three main Part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CONTEXT</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THE BILL</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SOME ISSU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CONCLUSION and OF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Thank you for considering my submission and I look forward to discussing this important matter, and potentially related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Dr Mark McGove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Visiting Fel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Economics and Fin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Queensland University of 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By email using: markm2019@icloud.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sz w:val="21"/>
          <w:szCs w:val="21"/>
        </w:rPr>
        <w:t xml:space="preserve"> </w:t>
      </w:r>
      <w:r>
        <w:rPr>
          <w:rFonts w:cs="Times New Roman" w:ascii="Times New Roman" w:hAnsi="Times New Roman"/>
          <w:b/>
          <w:bCs/>
          <w:sz w:val="21"/>
          <w:szCs w:val="21"/>
        </w:rPr>
        <w:t>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This Bill discriminates against the use of cash.  It creates uncertainties as to what constitutes legal use.  It criminalises those who may innocently fall afoul of restrictions, as proposed and as may by fiat be amen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The intended effect is to reduce usage of cash by moving payments to financial channels. The assertion is that tax and security benefits will accrue, but the limited analysis sighted reveals very little of the posited gains and a plausible probability of significantly increased risks and co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 xml:space="preserve"> </w:t>
      </w:r>
      <w:r>
        <w:rPr>
          <w:rFonts w:cs="Times New Roman" w:ascii="Times New Roman" w:hAnsi="Times New Roman"/>
          <w:bCs/>
          <w:sz w:val="21"/>
          <w:szCs w:val="21"/>
        </w:rPr>
        <w:t xml:space="preserve">The fundamental flaw is use of a partial and very limited micro analysis.  Macro-effects, financial system functioning, intelligence capability effects and other aspects are ignored.  Tightening cash use limits liquidity, and in times of crises lack of functioning liquidity instruments can be catastroph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 xml:space="preserve">Is seems that the proponents of this Bill seek to move us in the wrong direction in increasingly difficult ti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 </w:t>
      </w:r>
    </w:p>
    <w:p>
      <w:pPr>
        <w:pStyle w:val="NormalWeb"/>
        <w:ind w:left="720" w:hanging="0"/>
        <w:rPr>
          <w:i/>
          <w:i/>
          <w:sz w:val="21"/>
          <w:szCs w:val="21"/>
        </w:rPr>
      </w:pPr>
      <w:r>
        <w:rPr>
          <w:i/>
          <w:sz w:val="21"/>
          <w:szCs w:val="21"/>
        </w:rPr>
        <w:t>Europe's central bankers are warning that a gradual phase-out of cash in many countries poses a serious threat to the financial system, as relying too heavily on digital payment systems exposes them to catastrophic failures in the event of cyberattacks.</w:t>
      </w:r>
    </w:p>
    <w:p>
      <w:pPr>
        <w:pStyle w:val="NormalWeb"/>
        <w:ind w:left="720" w:hanging="0"/>
        <w:rPr>
          <w:i/>
          <w:i/>
          <w:sz w:val="21"/>
          <w:szCs w:val="21"/>
        </w:rPr>
      </w:pPr>
      <w:r>
        <w:rPr>
          <w:i/>
          <w:sz w:val="21"/>
          <w:szCs w:val="21"/>
        </w:rPr>
        <w:t>Regulators are also weighing in to say that IT failures, systemic hacking risks — and the fact that more vulnerable members of society would be alienated in a cashless world — all argue in favor of keeping a robust system in place — ie., cash.</w:t>
      </w:r>
    </w:p>
    <w:p>
      <w:pPr>
        <w:pStyle w:val="NormalWeb"/>
        <w:ind w:left="720" w:hanging="0"/>
        <w:rPr/>
      </w:pPr>
      <w:r>
        <w:rPr>
          <w:i/>
          <w:sz w:val="21"/>
          <w:szCs w:val="21"/>
        </w:rPr>
        <w:t>A November </w:t>
      </w:r>
      <w:hyperlink r:id="rId3" w:tgtFrame="_blank">
        <w:r>
          <w:rPr>
            <w:rStyle w:val="InternetLink"/>
            <w:i/>
            <w:sz w:val="21"/>
            <w:szCs w:val="21"/>
          </w:rPr>
          <w:t>study by the European Central Bank</w:t>
        </w:r>
      </w:hyperlink>
      <w:r>
        <w:rPr>
          <w:i/>
          <w:sz w:val="21"/>
          <w:szCs w:val="21"/>
        </w:rPr>
        <w:t xml:space="preserve"> showed that while almost 80 percent of all payments are still done in cash in the eurozone, countries like Estonia, the Netherlands and Finland already use electronic payments for about half of all transactions. Cash payments in Sweden now only account for about 13 percent of payments in stores, according to a study by Swedish central bank Riksbank. More than half of all bank branches no longer handle cash, according to a report from the Swedish Retail and Wholesale Council.</w:t>
      </w:r>
    </w:p>
    <w:p>
      <w:pPr>
        <w:pStyle w:val="NormalWeb"/>
        <w:ind w:left="720" w:hanging="0"/>
        <w:rPr>
          <w:i/>
          <w:i/>
          <w:sz w:val="21"/>
          <w:szCs w:val="21"/>
        </w:rPr>
      </w:pPr>
      <w:r>
        <w:rPr>
          <w:i/>
          <w:sz w:val="21"/>
          <w:szCs w:val="21"/>
        </w:rPr>
        <w:t>"The digitalized system, it is easy for someone in Russia, China, whatever to just shut it off,” Björn Eriksson, the head of a pro-cash lobby group Cash Uprising and former head of crime-fighting agency Interpol. "[Cash] you can hide in your car, or your stove, or whatever."</w:t>
      </w:r>
    </w:p>
    <w:p>
      <w:pPr>
        <w:pStyle w:val="NormalWeb"/>
        <w:ind w:left="720" w:hanging="0"/>
        <w:rPr>
          <w:i/>
          <w:i/>
          <w:sz w:val="21"/>
          <w:szCs w:val="21"/>
        </w:rPr>
      </w:pPr>
      <w:r>
        <w:rPr>
          <w:i/>
          <w:sz w:val="21"/>
          <w:szCs w:val="21"/>
        </w:rPr>
        <w:t xml:space="preserve">He added: “I can see a growing concern in my country about what is going to happen when someone decides to switch them off. What are the activities you can do to keep society moving?" … </w:t>
      </w:r>
    </w:p>
    <w:p>
      <w:pPr>
        <w:pStyle w:val="NormalWeb"/>
        <w:ind w:left="720" w:hanging="0"/>
        <w:rPr>
          <w:i/>
          <w:i/>
          <w:sz w:val="21"/>
          <w:szCs w:val="21"/>
        </w:rPr>
      </w:pPr>
      <w:r>
        <w:rPr>
          <w:i/>
          <w:sz w:val="21"/>
          <w:szCs w:val="21"/>
        </w:rPr>
        <w:t>"Increasingly, central banks insist that cash will also play a role. We do not foresee a totally cashless society," said Ewald Nowotny, governor of the Austrian National Bank, at a recent conference in Brussels. "If there is for instance an energy blackout, cash is the only surviving way of payment."</w:t>
      </w:r>
    </w:p>
    <w:p>
      <w:pPr>
        <w:pStyle w:val="NormalWeb"/>
        <w:ind w:left="720" w:hanging="0"/>
        <w:rPr>
          <w:i/>
          <w:i/>
          <w:sz w:val="21"/>
          <w:szCs w:val="21"/>
        </w:rPr>
      </w:pPr>
      <w:r>
        <w:rPr>
          <w:i/>
          <w:sz w:val="21"/>
          <w:szCs w:val="21"/>
        </w:rPr>
        <w:t>A senior official at the Dutch central bank echoed the sentiment.</w:t>
      </w:r>
    </w:p>
    <w:p>
      <w:pPr>
        <w:pStyle w:val="NormalWeb"/>
        <w:ind w:left="720" w:hanging="0"/>
        <w:rPr>
          <w:i/>
          <w:i/>
          <w:sz w:val="21"/>
          <w:szCs w:val="21"/>
        </w:rPr>
      </w:pPr>
      <w:r>
        <w:rPr>
          <w:i/>
          <w:sz w:val="21"/>
          <w:szCs w:val="21"/>
        </w:rPr>
        <w:t>"We're under attack every day. If you don't have your shields up, you notice activity straight away," said Petra Hielkema, director of payments at the Dutch Central Bank, who watches over cybersecurity policy.</w:t>
      </w:r>
    </w:p>
    <w:p>
      <w:pPr>
        <w:pStyle w:val="NormalWeb"/>
        <w:ind w:left="720" w:hanging="0"/>
        <w:rPr>
          <w:i/>
          <w:i/>
          <w:sz w:val="21"/>
          <w:szCs w:val="21"/>
        </w:rPr>
      </w:pPr>
      <w:r>
        <w:rPr>
          <w:i/>
          <w:sz w:val="21"/>
          <w:szCs w:val="21"/>
        </w:rPr>
        <w:t>Small cybersecurity crises have nudged central bankers to work on backup systems and roll out cyber stress tests. Cash looms large in most contingency plans.</w:t>
      </w:r>
    </w:p>
    <w:p>
      <w:pPr>
        <w:pStyle w:val="NormalWeb"/>
        <w:ind w:left="720" w:hanging="0"/>
        <w:rPr>
          <w:i/>
          <w:i/>
          <w:sz w:val="21"/>
          <w:szCs w:val="21"/>
        </w:rPr>
      </w:pPr>
      <w:r>
        <w:rPr>
          <w:i/>
          <w:sz w:val="21"/>
          <w:szCs w:val="21"/>
        </w:rPr>
        <w:t xml:space="preserve">"Cash provides trust," said Hielkema. Beyond cybersecurity concerns, critics of the cashless society have pointed out that vulnerable groups such as elderly and disabled people rely on cash more than others. "We see a lot of people who really need it," she said.  </w:t>
      </w:r>
      <w:r>
        <w:rPr>
          <w:sz w:val="21"/>
          <w:szCs w:val="21"/>
        </w:rPr>
        <w:t>(</w:t>
      </w:r>
      <w:r>
        <w:rPr>
          <w:i/>
          <w:sz w:val="21"/>
          <w:szCs w:val="21"/>
        </w:rPr>
        <w:t xml:space="preserve"> </w:t>
      </w:r>
      <w:hyperlink r:id="rId4">
        <w:r>
          <w:rPr>
            <w:rStyle w:val="InternetLink"/>
            <w:bCs/>
            <w:sz w:val="21"/>
            <w:szCs w:val="21"/>
          </w:rPr>
          <w:t>Central bankers warn of chaos in a cashless society</w:t>
        </w:r>
      </w:hyperlink>
      <w:r>
        <w:rPr>
          <w:bCs/>
          <w:sz w:val="21"/>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When a former Interpol chief and senior Central Bankers make such comments we should listen. “Cash provides trust” is a comment to which we will re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i/>
          <w:i/>
          <w:sz w:val="21"/>
          <w:szCs w:val="21"/>
        </w:rPr>
      </w:pPr>
      <w:r>
        <w:rPr>
          <w:rFonts w:cs="Times New Roman" w:ascii="Times New Roman" w:hAnsi="Times New Roman"/>
          <w:bCs/>
          <w:sz w:val="21"/>
          <w:szCs w:val="21"/>
        </w:rPr>
        <w:t xml:space="preserve">Of course, there are some who would benefit. As investment adviser Frankel writes for </w:t>
      </w:r>
      <w:hyperlink r:id="rId5">
        <w:r>
          <w:rPr>
            <w:rStyle w:val="InternetLink"/>
            <w:rFonts w:cs="Times New Roman" w:ascii="Times New Roman" w:hAnsi="Times New Roman"/>
            <w:bCs/>
            <w:i/>
            <w:sz w:val="21"/>
            <w:szCs w:val="21"/>
          </w:rPr>
          <w:t>The Motley Foo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t xml:space="preserve"> </w:t>
      </w:r>
      <w:r>
        <w:rPr>
          <w:rFonts w:cs="Times New Roman" w:ascii="Times New Roman" w:hAnsi="Times New Roman"/>
          <w:bCs/>
          <w:i/>
          <w:sz w:val="21"/>
          <w:szCs w:val="21"/>
        </w:rPr>
        <w:t>The term "war on cash" refers to the general societal trend away from cash-based methods of payment in favor of card payments and other electronic forms of money trans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t>Banks, merchants, governments, and other entities are all gradually shifting away from cash, and it's easy to see why. Cash is relatively easy to lose, can be expensive to secure and move, and in many situations, cash is simply not a convenient method of transferring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t xml:space="preserve">From an investor's perspective, there are several types of </w:t>
      </w:r>
      <w:hyperlink r:id="rId6">
        <w:r>
          <w:rPr>
            <w:rStyle w:val="InternetLink"/>
            <w:rFonts w:cs="Times New Roman" w:ascii="Times New Roman" w:hAnsi="Times New Roman"/>
            <w:bCs/>
            <w:i/>
            <w:sz w:val="21"/>
            <w:szCs w:val="21"/>
          </w:rPr>
          <w:t>businesses that stand to benefit</w:t>
        </w:r>
      </w:hyperlink>
      <w:r>
        <w:rPr>
          <w:rFonts w:cs="Times New Roman" w:ascii="Times New Roman" w:hAnsi="Times New Roman"/>
          <w:bCs/>
          <w:i/>
          <w:sz w:val="21"/>
          <w:szCs w:val="21"/>
        </w:rPr>
        <w:t xml:space="preserve"> from the gradual transition to a cashless society. Most obvious are payment-processing businesses like </w:t>
      </w:r>
      <w:r>
        <w:rPr>
          <w:rFonts w:cs="Times New Roman" w:ascii="Times New Roman" w:hAnsi="Times New Roman"/>
          <w:b/>
          <w:bCs/>
          <w:i/>
          <w:sz w:val="21"/>
          <w:szCs w:val="21"/>
        </w:rPr>
        <w:t>Visa</w:t>
      </w:r>
      <w:r>
        <w:rPr>
          <w:rFonts w:cs="Times New Roman" w:ascii="Times New Roman" w:hAnsi="Times New Roman"/>
          <w:bCs/>
          <w:i/>
          <w:sz w:val="21"/>
          <w:szCs w:val="21"/>
        </w:rPr>
        <w:t xml:space="preserve">, </w:t>
      </w:r>
      <w:r>
        <w:rPr>
          <w:rFonts w:cs="Times New Roman" w:ascii="Times New Roman" w:hAnsi="Times New Roman"/>
          <w:b/>
          <w:bCs/>
          <w:i/>
          <w:sz w:val="21"/>
          <w:szCs w:val="21"/>
        </w:rPr>
        <w:t>Mastercard</w:t>
      </w:r>
      <w:r>
        <w:rPr>
          <w:rFonts w:cs="Times New Roman" w:ascii="Times New Roman" w:hAnsi="Times New Roman"/>
          <w:bCs/>
          <w:i/>
          <w:sz w:val="21"/>
          <w:szCs w:val="21"/>
        </w:rPr>
        <w:t xml:space="preserve">, </w:t>
      </w:r>
      <w:r>
        <w:rPr>
          <w:rFonts w:cs="Times New Roman" w:ascii="Times New Roman" w:hAnsi="Times New Roman"/>
          <w:b/>
          <w:bCs/>
          <w:i/>
          <w:sz w:val="21"/>
          <w:szCs w:val="21"/>
        </w:rPr>
        <w:t>Square</w:t>
      </w:r>
      <w:r>
        <w:rPr>
          <w:rFonts w:cs="Times New Roman" w:ascii="Times New Roman" w:hAnsi="Times New Roman"/>
          <w:bCs/>
          <w:i/>
          <w:sz w:val="21"/>
          <w:szCs w:val="21"/>
        </w:rPr>
        <w:t xml:space="preserve">, </w:t>
      </w:r>
      <w:r>
        <w:rPr>
          <w:rFonts w:cs="Times New Roman" w:ascii="Times New Roman" w:hAnsi="Times New Roman"/>
          <w:b/>
          <w:bCs/>
          <w:i/>
          <w:sz w:val="21"/>
          <w:szCs w:val="21"/>
        </w:rPr>
        <w:t>PayPal</w:t>
      </w:r>
      <w:r>
        <w:rPr>
          <w:rFonts w:cs="Times New Roman" w:ascii="Times New Roman" w:hAnsi="Times New Roman"/>
          <w:bCs/>
          <w:i/>
          <w:sz w:val="21"/>
          <w:szCs w:val="21"/>
        </w:rPr>
        <w:t>, and others. The majority of payment transactions worldwide are still done in cash, so these companies still have a tremendous runway for grow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t xml:space="preserve">Banks are another potential beneficiary, especially when it comes to consumer adoption of mobile deposit and mobile payment technology. In fact, an electronic deposit or transfer costs a bank more than </w:t>
      </w:r>
      <w:r>
        <w:rPr>
          <w:rFonts w:cs="Times New Roman" w:ascii="Times New Roman" w:hAnsi="Times New Roman"/>
          <w:bCs/>
          <w:i/>
          <w:iCs/>
          <w:sz w:val="21"/>
          <w:szCs w:val="21"/>
        </w:rPr>
        <w:t>10 times</w:t>
      </w:r>
      <w:r>
        <w:rPr>
          <w:rFonts w:cs="Times New Roman" w:ascii="Times New Roman" w:hAnsi="Times New Roman"/>
          <w:bCs/>
          <w:i/>
          <w:sz w:val="21"/>
          <w:szCs w:val="21"/>
        </w:rPr>
        <w:t xml:space="preserve"> less than a similar teller-assisted transaction. Many banks also have large credit card businesses that could stand to benefit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t>In a nutshell, the amount of cash that is used for everyday purchases can be expected to decline over the coming decades, and some companies will get very rich from the tran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i/>
          <w:i/>
          <w:sz w:val="21"/>
          <w:szCs w:val="21"/>
        </w:rPr>
      </w:pPr>
      <w:r>
        <w:rPr>
          <w:rFonts w:cs="Times New Roman" w:ascii="Times New Roman" w:hAnsi="Times New Roman"/>
          <w:bCs/>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Popularly, we have “a war on cash” with private interests as strong advocates.  Indeed service providers are actively campaigning against efforts by State governments in the USA to ensure cash payment access for those for whom bank accounts are inordinately costly or non existent.  Without such measures we face two-tier access with likely demands for government to support the lower tier.  Recall, that historically the CBA grew its customer base strongly in Australia because it offered affordable access to all tiers.  Commercial banks frequently discriminated then, and often still do 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Some posit the quarantining of cash into accounts as a precursor to negative interest rates on bank deposits, presumably as a means of easing cashflow problems arising from badly stressed balance sheet positions in banks or other depositories.  There are much better ways to destress balance sheets, and these deserve proper 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Sadly, responsible Australian public agents seem to have undertaken little investigation into such things.  Instead considerations seem to be of options that we already know will fail badly while significantly transferring risks to government and central banks.  </w:t>
      </w:r>
      <w:hyperlink r:id="rId7">
        <w:r>
          <w:rPr>
            <w:rStyle w:val="InternetLink"/>
            <w:rFonts w:cs="Times New Roman" w:ascii="Times New Roman" w:hAnsi="Times New Roman"/>
            <w:bCs/>
            <w:i/>
            <w:sz w:val="21"/>
            <w:szCs w:val="21"/>
          </w:rPr>
          <w:t>Reserve Bank 'prepared to do unconventional things' as economic outlook worsens</w:t>
        </w:r>
      </w:hyperlink>
      <w:r>
        <w:rPr>
          <w:rFonts w:cs="Times New Roman" w:ascii="Times New Roman" w:hAnsi="Times New Roman"/>
          <w:bCs/>
          <w:i/>
          <w:sz w:val="21"/>
          <w:szCs w:val="21"/>
        </w:rPr>
        <w:t xml:space="preserve"> </w:t>
      </w:r>
      <w:r>
        <w:rPr>
          <w:rFonts w:cs="Times New Roman" w:ascii="Times New Roman" w:hAnsi="Times New Roman"/>
          <w:bCs/>
          <w:sz w:val="21"/>
          <w:szCs w:val="21"/>
        </w:rPr>
        <w:t>was a headline that flashed as I began this submission.  Our national unpreparedness for plausible financial possibilities is appalling despite years of warning signs.  It should be a central concern of the Parliament.</w:t>
      </w:r>
      <w:r>
        <w:br w:type="page"/>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THE B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And so to the Exposure Draft under consi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It is no little thing to choose to actively discriminate against – and indeed criminalise some uses of - a form of money.  This is especially so for a form that, despite various and to-us </w:t>
      </w:r>
      <w:r>
        <w:rPr>
          <w:rFonts w:cs="Times New Roman" w:ascii="Times New Roman" w:hAnsi="Times New Roman"/>
          <w:bCs/>
          <w:i/>
          <w:sz w:val="21"/>
          <w:szCs w:val="21"/>
        </w:rPr>
        <w:t>hopefully</w:t>
      </w:r>
      <w:r>
        <w:rPr>
          <w:rFonts w:cs="Times New Roman" w:ascii="Times New Roman" w:hAnsi="Times New Roman"/>
          <w:bCs/>
          <w:sz w:val="21"/>
          <w:szCs w:val="21"/>
        </w:rPr>
        <w:t xml:space="preserve"> informative past dramas, has had ongoing usage in various regimes for thousands of years.  In modern times, international monetary systems have persisted on average for around 30 years with a decade of tumultuous transition to something diffe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Cs/>
          <w:sz w:val="21"/>
          <w:szCs w:val="21"/>
          <w:u w:val="single"/>
        </w:rPr>
        <w:t>An Aside</w:t>
      </w:r>
      <w:r>
        <w:rPr>
          <w:rFonts w:cs="Times New Roman" w:ascii="Times New Roman" w:hAnsi="Times New Roman"/>
          <w:bCs/>
          <w:sz w:val="21"/>
          <w:szCs w:val="21"/>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sz w:val="21"/>
          <w:szCs w:val="21"/>
        </w:rPr>
      </w:pPr>
      <w:r>
        <w:rPr>
          <w:rFonts w:cs="Times New Roman" w:ascii="Times New Roman" w:hAnsi="Times New Roman"/>
          <w:bCs/>
          <w:sz w:val="21"/>
          <w:szCs w:val="21"/>
        </w:rPr>
        <w:t xml:space="preserve">We are at the later stages of such a transition and the tendency is towards a system of authoritarian financialism contrary to both democratic capitalism and inclusive prosperity.  Lost decades are consequently evident globally, as are falling life expectancies.  Societal foundations corrode as financial desires trump the meeting of human needs.  This is evident as trust and regard for “the other” falter and spirals of bickering a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Cs/>
          <w:sz w:val="21"/>
          <w:szCs w:val="21"/>
        </w:rPr>
      </w:pPr>
      <w:r>
        <w:rPr>
          <w:rFonts w:cs="Times New Roman" w:ascii="Times New Roman" w:hAnsi="Times New Roman"/>
          <w:bCs/>
          <w:sz w:val="21"/>
          <w:szCs w:val="21"/>
        </w:rPr>
        <w:t>The essential problem (captured by the trilemma) is that systems which seek to control the quantity, price and rent of money are unattainable so only a “2 out of 3” design is potentially feasible for a nation or currency bloc. Users must then strike a viable working balance, one which is slowly undermined as life experiences and cohorts change, altering perceptions as to how things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Any enabling of this Bill woul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restrict citizen freedom without demonstrated nee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restrict competition in marke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 xml:space="preserve">limit an important public good needlessly;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threaten important financial sector capabiliti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undercut effective public management of financial sector stress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bias financial product desig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bias financial sector developm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raise business and consumer risk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criminalise long-standing market conduc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raise financial sector risk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incentivise financial system attack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introduce perverse incentiv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discriminate between payment channel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impose additional costs and risks on the use of cash;</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discriminate between persons on the basis of location, age, income and other attribut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allow use of notional decision making in market and public sector spac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 xml:space="preserve">allow market interventions without effectively demonstrating a sound basis for such interventio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1"/>
          <w:szCs w:val="21"/>
        </w:rPr>
        <w:t>involve acceptance of inadequate premis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involve acceptance of very limited analysis; an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t xml:space="preserve">involve acceptance of diminution of long-standing Federal responsibilities without demonstrated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1"/>
          <w:szCs w:val="21"/>
        </w:rPr>
      </w:pPr>
      <w:r>
        <w:rPr>
          <w:rFonts w:cs="Times New Roman" w:ascii="Times New Roman" w:hAnsi="Times New Roman"/>
          <w:sz w:val="21"/>
          <w:szCs w:val="21"/>
        </w:rPr>
        <w:t>Due to time pressures I have posed likely impacts as a series of assertions that can be detailed and expanded upon in relevant discussions</w:t>
      </w:r>
      <w:r>
        <w:rPr>
          <w:rFonts w:cs="Times New Roman" w:ascii="Times New Roman" w:hAnsi="Times New Roman"/>
          <w:bCs/>
          <w:sz w:val="21"/>
          <w:szCs w:val="21"/>
        </w:rPr>
        <w:t>.  These have been built by combining insights from a range of long-standing research interests including as part of doctoral supervisions and policy research.</w:t>
      </w:r>
      <w:r>
        <w:br w:type="page"/>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SOME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t>Tight C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 xml:space="preserve">Today it is an offence if you choose </w:t>
      </w:r>
      <w:r>
        <w:rPr>
          <w:rFonts w:cs="Times New Roman" w:ascii="Times New Roman" w:hAnsi="Times New Roman"/>
          <w:sz w:val="21"/>
          <w:szCs w:val="21"/>
          <w:u w:val="single"/>
        </w:rPr>
        <w:t>not</w:t>
      </w:r>
      <w:r>
        <w:rPr>
          <w:rFonts w:cs="Times New Roman" w:ascii="Times New Roman" w:hAnsi="Times New Roman"/>
          <w:sz w:val="21"/>
          <w:szCs w:val="21"/>
        </w:rPr>
        <w:t xml:space="preserve"> to pay a bill.  The proponents now seek to make it an offence if you use “too much cash” to pay a bill.</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rFonts w:cs="Times New Roman" w:ascii="Times New Roman" w:hAnsi="Times New Roman"/>
          <w:sz w:val="21"/>
          <w:szCs w:val="21"/>
        </w:rPr>
        <w:t xml:space="preserve">Strict liability is neither supportable nor necessary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 xml:space="preserve">7.72 [in reference to Invasion of Privacy] The ALRC does not support the new tort imposing strict liability. Strict liability leads to liability regardless of fault. If the cause of action were one of strict liability, then the defendant would be held liable even though they were not at fault, that is, the defendant’s actions were not intentional, reckless or negligent.” </w:t>
      </w:r>
      <w:hyperlink r:id="rId8">
        <w:r>
          <w:rPr>
            <w:rStyle w:val="InternetLink"/>
            <w:rFonts w:cs="Times New Roman" w:ascii="Times New Roman" w:hAnsi="Times New Roman"/>
            <w:sz w:val="21"/>
            <w:szCs w:val="21"/>
          </w:rPr>
          <w:t>ALRC</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1"/>
          <w:szCs w:val="21"/>
        </w:rPr>
        <w:t>So if I or an employee mistakenly miss one of a series of received cash payments which may be deemed linked and so exceed “the cash payment limit” (which may have been reset from $10,000 by Treasurer fiat) then am I liable with no clear line of effective defence op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t>Promotion of anti-competitive market settings and con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 w:val="left" w:pos="9520" w:leader="none"/>
          <w:tab w:val="left" w:pos="10080" w:leader="none"/>
        </w:tabs>
        <w:autoSpaceDE w:val="false"/>
        <w:rPr/>
      </w:pPr>
      <w:r>
        <w:rPr>
          <w:rFonts w:cs="Times New Roman" w:ascii="Times New Roman" w:hAnsi="Times New Roman"/>
          <w:sz w:val="21"/>
          <w:szCs w:val="21"/>
        </w:rPr>
        <w:t xml:space="preserve">The Bill explicitly discriminates against a long-established medium of exchange.  Monetary media other than cash are preferenced.  This might be desirable on some grounds but no cogent argument is provided in support.  Instead assertions, limited analysis and unsupportable assumptions are off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 xml:space="preserve">This discrimination advantages established (and some prospective) financial intermediaries and their businesses.  It actually disadvantages further many already disadvantaged or marginalised persons while potentially disadvantaging and criminalising any citizen, resident or enterprise making cash transactions All would be legally required to prove innoc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 xml:space="preserve">Additionally, clear opportunities for rent seeking are provided.  Cash competes with a variety of cards and other “near cash” alternatives marketed by for-profit multi-national corporations.  Marked or stored value cards often have an expiry date and perhaps handling fees.  Cash has neither.  The RBA will still accept any Australian bank notes issued, including by now-distant forebears, at face val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Incentivising a move away from cash seems to be a step away from sound money.  Sanctioning cash users imputes a lack of trust not only in the user but ultimately in the cash itself.  Both are highly undesir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sz w:val="21"/>
          <w:szCs w:val="21"/>
        </w:rPr>
        <w:t>Financial stability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1"/>
          <w:szCs w:val="21"/>
        </w:rPr>
        <w:t>Cash can fulfill all three properties of a money (can serve as a medium of exchange, store of value and unit of account) without the involvement of a third party.  “Near cash” cannot, and both the liquidity and solvency of a third party are assu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sz w:val="21"/>
          <w:szCs w:val="21"/>
        </w:rPr>
      </w:pPr>
      <w:r>
        <w:rPr>
          <w:rFonts w:cs="Times New Roman" w:ascii="Times New Roman" w:hAnsi="Times New Roman"/>
          <w:sz w:val="21"/>
          <w:szCs w:val="21"/>
        </w:rPr>
        <w:t xml:space="preserve">Questions of liquidity and solvency are not just an academic concern.  </w:t>
      </w:r>
      <w:r>
        <w:rPr>
          <w:rFonts w:cs="Times New Roman" w:ascii="Times New Roman" w:hAnsi="Times New Roman"/>
          <w:sz w:val="21"/>
          <w:szCs w:val="21"/>
          <w:lang w:val="en-US"/>
        </w:rPr>
        <w:t xml:space="preserve">In 2017 the </w:t>
      </w:r>
      <w:hyperlink r:id="rId9">
        <w:r>
          <w:rPr>
            <w:rStyle w:val="InternetLink"/>
            <w:rFonts w:cs="Times New Roman" w:ascii="Times New Roman" w:hAnsi="Times New Roman"/>
            <w:sz w:val="21"/>
            <w:szCs w:val="21"/>
            <w:lang w:val="en-US"/>
          </w:rPr>
          <w:t>ABC reported</w:t>
        </w:r>
      </w:hyperlink>
      <w:r>
        <w:rPr>
          <w:rFonts w:cs="Times New Roman" w:ascii="Times New Roman" w:hAnsi="Times New Roman"/>
          <w:sz w:val="21"/>
          <w:szCs w:val="21"/>
          <w:lang w:val="en-US"/>
        </w:rPr>
        <w:t xml:space="preserve">: </w:t>
      </w:r>
    </w:p>
    <w:p>
      <w:pPr>
        <w:pStyle w:val="NormalWeb"/>
        <w:ind w:left="560" w:hanging="0"/>
        <w:rPr/>
      </w:pPr>
      <w:r>
        <w:rPr>
          <w:i/>
          <w:sz w:val="21"/>
        </w:rPr>
        <w:t>“</w:t>
      </w:r>
      <w:r>
        <w:rPr>
          <w:i/>
          <w:sz w:val="21"/>
        </w:rPr>
        <w:t>Given the average turnover of home loans in Australia, UBS has estimated that around $500 billion worth of outstanding home loans contain misstatements about incomes, assets, existing debts and/or expenses.</w:t>
      </w:r>
    </w:p>
    <w:p>
      <w:pPr>
        <w:pStyle w:val="NormalWeb"/>
        <w:ind w:left="560" w:hanging="0"/>
        <w:rPr>
          <w:sz w:val="21"/>
        </w:rPr>
      </w:pPr>
      <w:r>
        <w:rPr>
          <w:i/>
          <w:sz w:val="21"/>
        </w:rPr>
        <w:t>“</w:t>
      </w:r>
      <w:r>
        <w:rPr>
          <w:i/>
          <w:sz w:val="21"/>
        </w:rPr>
        <w:t xml:space="preserve">With just under $1.7 trillion of mortgage debt outstanding, that means home loans based on inaccurate or fraudulent information account for 29 per cent of the total, and 18 per cent of all private sector debt in Australia”…  </w:t>
      </w:r>
    </w:p>
    <w:p>
      <w:pPr>
        <w:pStyle w:val="NormalWeb"/>
        <w:ind w:left="560" w:hanging="0"/>
        <w:rPr>
          <w:sz w:val="21"/>
        </w:rPr>
      </w:pPr>
      <w:r>
        <w:rPr>
          <w:sz w:val="21"/>
        </w:rPr>
        <w:t xml:space="preserve">Obviously, given time and supportive economic conditions banks can also make needed accommodations and restructurings while seeking to rebalance books and trade more sustainably given new conditions and prospects. However, it is unclear what responses if any followed in the two years after the UBS analysis. or how effective these were.  </w:t>
      </w:r>
    </w:p>
    <w:p>
      <w:pPr>
        <w:pStyle w:val="NormalWeb"/>
        <w:ind w:left="560" w:hanging="0"/>
        <w:rPr>
          <w:sz w:val="21"/>
        </w:rPr>
      </w:pPr>
      <w:r>
        <w:rPr>
          <w:sz w:val="21"/>
        </w:rPr>
        <w:t xml:space="preserve">Problems were concentrated in Australia’s SE cities, and if brokers were involved.  Given current economic and debt positions it would be prudent to anticipate that financial stresses might threaten to overwhelm some banks. </w:t>
      </w:r>
    </w:p>
    <w:p>
      <w:pPr>
        <w:pStyle w:val="NormalWeb"/>
        <w:ind w:left="560" w:hanging="0"/>
        <w:rPr>
          <w:sz w:val="21"/>
        </w:rPr>
      </w:pPr>
      <w:r>
        <w:rPr>
          <w:sz w:val="21"/>
        </w:rPr>
        <w:t xml:space="preserve">Bank failure is classically forestalled by central banks through provisioning stressed banks with cash, here Australian bank notes, on demand to concerned depositors.  Confidence restoration stops the run on the banks.  </w:t>
      </w:r>
    </w:p>
    <w:p>
      <w:pPr>
        <w:pStyle w:val="NormalWeb"/>
        <w:ind w:left="560" w:hanging="0"/>
        <w:rPr>
          <w:sz w:val="21"/>
        </w:rPr>
      </w:pPr>
      <w:r>
        <w:rPr>
          <w:sz w:val="21"/>
        </w:rPr>
        <w:t xml:space="preserve">Today the $250,000 Federal Government guarantee complements lender of last resort arrangements in order boost to confidence, domestically and internationally.  </w:t>
      </w:r>
    </w:p>
    <w:p>
      <w:pPr>
        <w:pStyle w:val="NormalWeb"/>
        <w:rPr>
          <w:sz w:val="21"/>
        </w:rPr>
      </w:pPr>
      <w:r>
        <w:rPr>
          <w:sz w:val="21"/>
        </w:rPr>
        <w:t>Depositors will seek to increase cash holdings markedly when fearful, when the economy is deteriorating markedly or when adjusting liquidity preferences towards cash.  The current Bill needlessly complicates such things.  This is especially so if restricted trading, lengthy frustration in finding work or “bank holidays” arise and people feel the need to hold larger amounts in cash as a hedge against uncertai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t>Increased opportunities for external explo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Earlier quotes touched on the inadequacies of electronic and indeed any ledger system.  The entry as stored must be correct, or easily and reliably correctable if an error occurs.  “Errors” may be deliberate (and hidden) if a party seeks illegal gain by modifying or drawing upon entries. Electronic ledgers can be lucrative targ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Cash provides an alternative system.   Each party relies upon a physical entry in their own distributed physical ledgers (be they wallet, safe or buried can).  Tampering requires physical presence, not a remote mouse cli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 xml:space="preserve">Maintaining an alternative or standby system, even if somewhat redundant, is a standard procedure for critical functions so as to reduce potential damages and lo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A full case cannot be presented here. and there are people better equipped to investigate just how initiatives supported in this Bill might promote financial and currency destabilisation by now-more-enabled external parties seeking to further their own inter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sz w:val="21"/>
          <w:szCs w:val="21"/>
        </w:rPr>
        <w:t>Apparent disproportionate respo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1"/>
          <w:szCs w:val="21"/>
        </w:rPr>
        <w:t xml:space="preserve">The responses in this Bill are disproportionate to the size of the identified problem.  The share of the Black Economy that can be effectively targeting by limiting cash usage appears small.  I was surprised by the lack of quantitative estimates about relative and absolute expected impa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The Parliamentary Library page “Targeting the black economy: The Black Economy Taskforce” by Joseph Ayoub presents “Partial indicators” in Figure 1 but it is unclear the extent to which cash plays a role in each estimate, and just how.  Importantly, it is not clear just how restricting cash usage will impact and there appears to be no exploration of whether such restrictions are likely to be as effective as more direct investigations.  The Bill is a sledgehammer and while it might crack a few “bad nuts” it might equally destroy some or even many of the good.  I would appreciate a reference to where a fuller explanation has been provided as I am confused by what appear to be internal inconsistencies and the indicated low tax los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t>The wider imp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val="en-US"/>
        </w:rPr>
      </w:pPr>
      <w:r>
        <w:rPr>
          <w:rFonts w:cs="Times New Roman" w:ascii="Times New Roman" w:hAnsi="Times New Roman"/>
          <w:sz w:val="21"/>
          <w:szCs w:val="21"/>
        </w:rPr>
        <w:t xml:space="preserve">There are wider impacts of importance.  To explore possibilities, consider Professor </w:t>
      </w:r>
      <w:r>
        <w:rPr>
          <w:rFonts w:cs="Times New Roman" w:ascii="Times New Roman" w:hAnsi="Times New Roman"/>
          <w:sz w:val="21"/>
          <w:szCs w:val="21"/>
          <w:lang w:val="en-US"/>
        </w:rPr>
        <w:t xml:space="preserve">Rick Sarre in </w:t>
      </w:r>
      <w:hyperlink r:id="rId10">
        <w:r>
          <w:rPr>
            <w:rStyle w:val="InternetLink"/>
            <w:rFonts w:cs="Times New Roman" w:ascii="Times New Roman" w:hAnsi="Times New Roman"/>
            <w:i/>
            <w:sz w:val="21"/>
            <w:szCs w:val="21"/>
            <w:lang w:val="en-US"/>
          </w:rPr>
          <w:t>Chapter 3</w:t>
        </w:r>
      </w:hyperlink>
      <w:r>
        <w:rPr>
          <w:rFonts w:cs="Times New Roman" w:ascii="Times New Roman" w:hAnsi="Times New Roman"/>
          <w:i/>
          <w:sz w:val="21"/>
          <w:szCs w:val="21"/>
          <w:lang w:val="en-US"/>
        </w:rPr>
        <w:t>: “Can we forestall terrorism and frustrate organised crime by means of metadata retention?</w:t>
      </w:r>
      <w:r>
        <w:rPr>
          <w:rFonts w:cs="Times New Roman" w:ascii="Times New Roman" w:hAnsi="Times New Roman"/>
          <w:sz w:val="21"/>
          <w:szCs w:val="21"/>
          <w:lang w:val="en-US"/>
        </w:rPr>
        <w:t>” which not only effectively challenges assumptions about data analysis that underpin aspects in this Bill but also canvasses important wider imp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i/>
          <w:i/>
          <w:sz w:val="21"/>
          <w:szCs w:val="21"/>
          <w:lang w:val="en-US"/>
        </w:rPr>
      </w:pPr>
      <w:r>
        <w:rPr>
          <w:rFonts w:cs="Times New Roman" w:ascii="Times New Roman" w:hAnsi="Times New Roman"/>
          <w:i/>
          <w:sz w:val="21"/>
          <w:szCs w:val="21"/>
          <w:lang w:val="en-US"/>
        </w:rPr>
        <w:t>It is worth remembering that, on 7 September 1939, just after Australia had declared war on Germany, the then Prime Minister, Sir Robert Menzies, called upon Australians to respond to the call but not to overreact to the threat (Menzies 1939). Malcolm Turnbull reflected, in July of 2015, upon Sir Robert’s words,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i/>
          <w:i/>
          <w:sz w:val="21"/>
          <w:szCs w:val="21"/>
          <w:lang w:val="en-US"/>
        </w:rPr>
      </w:pPr>
      <w:r>
        <w:rPr>
          <w:rFonts w:cs="Times New Roman" w:ascii="Times New Roman" w:hAnsi="Times New Roman"/>
          <w:i/>
          <w:sz w:val="21"/>
          <w:szCs w:val="21"/>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cs="Times New Roman"/>
          <w:i/>
          <w:i/>
          <w:sz w:val="21"/>
          <w:szCs w:val="21"/>
          <w:lang w:val="en-US"/>
        </w:rPr>
      </w:pPr>
      <w:r>
        <w:rPr>
          <w:rFonts w:cs="Times New Roman" w:ascii="Times New Roman" w:hAnsi="Times New Roman"/>
          <w:i/>
          <w:sz w:val="21"/>
          <w:szCs w:val="21"/>
          <w:lang w:val="en-US"/>
        </w:rPr>
        <w:t>“</w:t>
      </w:r>
      <w:r>
        <w:rPr>
          <w:rFonts w:cs="Times New Roman" w:ascii="Times New Roman" w:hAnsi="Times New Roman"/>
          <w:i/>
          <w:sz w:val="21"/>
          <w:szCs w:val="21"/>
          <w:lang w:val="en-US"/>
        </w:rPr>
        <w:t>[Prime Minister Menzies] was leading Australia into a war against Adolf Hitler, a foe whose march across Europe must have seemed nearly irresistible. This was an existential threat. And he introduced a National Security Bill that gave extensive powers to the Government to control the economy and much of Australia’s daily life in what was to become a total war effort. His warning to the House of Representatives should resonate down the years to all of us, especially those in the party he founded: ‘The greatest tragedy that could overcome a country would be for it to fight a successful war in defence of liberty and to lose its own liberty in the process’ (Turnbull 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i/>
          <w:i/>
          <w:sz w:val="21"/>
          <w:szCs w:val="21"/>
          <w:lang w:val="en-US"/>
        </w:rPr>
      </w:pPr>
      <w:r>
        <w:rPr>
          <w:rFonts w:cs="Times New Roman" w:ascii="Times New Roman" w:hAnsi="Times New Roman"/>
          <w:i/>
          <w:sz w:val="21"/>
          <w:szCs w:val="21"/>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i/>
          <w:sz w:val="21"/>
          <w:szCs w:val="21"/>
          <w:lang w:val="en-US"/>
        </w:rPr>
        <w:t>The [current] Prime Minister might wish to reflect upon this wisdom as the government considers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i/>
          <w:i/>
          <w:sz w:val="21"/>
          <w:szCs w:val="21"/>
        </w:rPr>
      </w:pPr>
      <w:r>
        <w:rPr>
          <w:rFonts w:cs="Times New Roman" w:ascii="Times New Roman" w:hAnsi="Times New Roman"/>
          <w:i/>
          <w:sz w:val="21"/>
          <w:szCs w:val="21"/>
          <w:lang w:val="en-US"/>
        </w:rPr>
        <w:t>effect of the legislation in the current political and worldwide security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i/>
          <w:i/>
          <w:sz w:val="21"/>
          <w:szCs w:val="21"/>
        </w:rPr>
      </w:pPr>
      <w:r>
        <w:rPr>
          <w:rFonts w:cs="Times New Roman" w:ascii="Times New Roman" w:hAnsi="Times New Roman"/>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sz w:val="21"/>
          <w:szCs w:val="21"/>
        </w:rPr>
      </w:pPr>
      <w:r>
        <w:rPr>
          <w:rFonts w:cs="Times New Roman" w:ascii="Times New Roman" w:hAnsi="Times New Roman"/>
          <w: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CONCLUSION AND OF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This Bill requires extensive review.  There are serious issues to be addressed but underlying considerations and the approaches outlined in this Exposure Draft are evidently inadequ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 xml:space="preserve">Criminalising the use of cash and other features in this Bill involve a serious and likely futile over-reaction.  The proposal offers few proven gains, presents evident risks and makes perverse outcomes more lik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More promising opportunities exist and these should be given precedence in constructive discussions aimed at building more effective government responses to the real problems fa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 xml:space="preserve">I would welcome the opportunity to investigate key issues further and to expand on any aspect of my Submission, and offer to do so in a timely manner so as to not delay important Parliamentary consid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Dr Mark McGove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t>12th August 20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rPr>
      </w:pPr>
      <w:r>
        <w:rPr>
          <w:rFonts w:cs="Times New Roman" w:ascii="Times New Roman" w:hAnsi="Times New Roman"/>
          <w:sz w:val="21"/>
          <w:szCs w:val="21"/>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3">
    <w:charset w:val="02"/>
    <w:family w:val="decorative"/>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3" w:hAnsi="Wingdings 3" w:cs="Wingdings 3"/>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ecb.europa.eu/pub/pdf/scpops/ecb.op201.en.pdf?f3670de4c470a5361c8b3e250d656699" TargetMode="External"/><Relationship Id="rId4" Type="http://schemas.openxmlformats.org/officeDocument/2006/relationships/hyperlink" Target="https://www.politico.eu/article/central-bankers-fear-cybersecurity-chaos-in-a-cashless-society/" TargetMode="External"/><Relationship Id="rId5" Type="http://schemas.openxmlformats.org/officeDocument/2006/relationships/hyperlink" Target="https://www.fool.com/investing/2018/11/30/ask-a-fool-what-is-the-war-on-cash.aspx" TargetMode="External"/><Relationship Id="rId6" Type="http://schemas.openxmlformats.org/officeDocument/2006/relationships/hyperlink" Target="https://www.fool.com/investing/2018/05/22/3-top-stocks-for-the-war-on-cash.aspx" TargetMode="External"/><Relationship Id="rId7" Type="http://schemas.openxmlformats.org/officeDocument/2006/relationships/hyperlink" Target="https://www.abc.net.au/news/2019-08-09/reserve-bank-cuts-economic-forecasts-again/11399576?section=business" TargetMode="External"/><Relationship Id="rId8" Type="http://schemas.openxmlformats.org/officeDocument/2006/relationships/hyperlink" Target="https://www.alrc.gov.au/publications/7-fault/strict-liability" TargetMode="External"/><Relationship Id="rId9" Type="http://schemas.openxmlformats.org/officeDocument/2006/relationships/hyperlink" Target="https://www.abc.net.au/news/2017-09-11/500b-dollars-of-liar-loans-in-australia-ubs/8892030" TargetMode="External"/><Relationship Id="rId10" Type="http://schemas.openxmlformats.org/officeDocument/2006/relationships/hyperlink" Target="https://aic.gov.au/file/6599/download?token=MJ9ZPHKa"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40:00Z</dcterms:created>
  <dc:creator>Mark McGovern</dc:creator>
  <dc:description/>
  <cp:keywords/>
  <dc:language>en-US</dc:language>
  <cp:lastModifiedBy>Mark McGovern</cp:lastModifiedBy>
  <cp:lastPrinted>2019-08-11T22:26:00Z</cp:lastPrinted>
  <dcterms:modified xsi:type="dcterms:W3CDTF">2019-08-12T06:43:00Z</dcterms:modified>
  <cp:revision>3</cp:revision>
  <dc:subject/>
  <dc:title/>
</cp:coreProperties>
</file>